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Battle Model v0.1</w:t>
      </w:r>
      <w:r>
        <w:rPr>
          <w:rFonts w:cs="Verdana" w:ascii="Verdana" w:hAnsi="Verdana"/>
        </w:rPr>
        <w:t xml:space="preserve"> by Trip</w:t>
      </w:r>
    </w:p>
    <w:p>
      <w:pPr>
        <w:pStyle w:val="Normal"/>
        <w:rPr>
          <w:rFonts w:ascii="Verdana" w:hAnsi="Verdana" w:cs="Verdana"/>
          <w:sz w:val="16"/>
        </w:rPr>
      </w:pPr>
      <w:r>
        <w:rPr>
          <w:rFonts w:cs="Verdana" w:ascii="Verdana" w:hAnsi="Verdana"/>
          <w:sz w:val="16"/>
        </w:rPr>
      </w:r>
    </w:p>
    <w:p>
      <w:pPr>
        <w:pStyle w:val="Heading1"/>
        <w:rPr>
          <w:sz w:val="20"/>
        </w:rPr>
      </w:pPr>
      <w:r>
        <w:rPr>
          <w:sz w:val="20"/>
        </w:rPr>
        <w:t>Cont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ncept</w:t>
      </w:r>
    </w:p>
    <w:p>
      <w:pPr>
        <w:pStyle w:val="Normal"/>
        <w:rPr>
          <w:rFonts w:ascii="Verdana" w:hAnsi="Verdana" w:cs="Verdana"/>
          <w:sz w:val="16"/>
        </w:rPr>
      </w:pPr>
      <w:r>
        <w:rPr>
          <w:rFonts w:cs="Verdana" w:ascii="Verdana" w:hAnsi="Verdana"/>
          <w:sz w:val="16"/>
        </w:rPr>
      </w:r>
    </w:p>
    <w:p>
      <w:pPr>
        <w:pStyle w:val="Heading1"/>
        <w:rPr>
          <w:sz w:val="20"/>
        </w:rPr>
      </w:pPr>
      <w:r>
        <w:rPr>
          <w:sz w:val="20"/>
        </w:rPr>
        <w:t>Concep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Battle has been a vitally important aspect of the great civilizations rise and fall throughout civilization.  Warfare has been the means to increase the land, power and influence of many cultures throughout history.  However, too much battle will make a nation weary, and drain the treasury.  The fact exists that in most wars, battle will hurt the aggressor as often as it hurts the defender.  Battle is incredibly expensive to wage, and a large amount of reserve cash must be held if the war is to be maintained for long.  However, in the long run a successful war can greatly elevate the position of one country, while crippling an opponent for many years to com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Battle in GGS will be conducted through large armies, which are masses of individual troops grouped together for the benefit of extra offensive and defensive strength.  In addition to armies, players will also have access to garrison units, which are immobile groups of soldiers, which can be placed in cities, airfields, depots, etc. to protect them.  While garrisons may not be able to move on their own, their role is pivotal when holding off enemy armies while your own armies organiz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Units within armies may be able to upgrade certain aspects when a new technology is achieved.  For example, Frigates can be upgraded when the “Explosive Munitions” tech is discovered, which subsequently increases their attack abiliti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roops cost a certain amount of money for upkeep… both to keep them in battle condition as well as to pay for their services.  When you recruit soldiers from a city to create an army, the population of the city is reduced.  In addition it takes certain type of equipment to create the unit, as well as money to train it for battle.  The equipment for a unit can be produced in cities using certain resources as money for their creation.  The cost for both equipment and training for each unit will differ (needless to say, paying for the training and equipmenf for a stealth bomber crew is more than it would be to train a bunch of guys to sling around axe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21:46:00Z</dcterms:created>
  <dc:creator>Rick Shafer</dc:creator>
  <dc:description/>
  <dc:language>en-US</dc:language>
  <cp:lastModifiedBy>Rick Shafer</cp:lastModifiedBy>
  <dcterms:modified xsi:type="dcterms:W3CDTF">2002-05-11T22:33:00Z</dcterms:modified>
  <cp:revision>6</cp:revision>
  <dc:subject/>
  <dc:title>Diplomacy Model v0</dc:title>
</cp:coreProperties>
</file>